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analyze government actions related to civil rights based on disability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valuate roles and policies the government has assumed regarding public issue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2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1536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153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1536" w:type="dxa"/>
                  <w:tcBorders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equity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2_736201270"/>
                  <w:bookmarkStart w:id="1" w:name="__Fieldmark__2_736201270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3_736201270"/>
                  <w:bookmarkStart w:id="3" w:name="__Fieldmark__3_736201270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4_736201270"/>
                  <w:bookmarkStart w:id="5" w:name="__Fieldmark__4_736201270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5_736201270"/>
                  <w:bookmarkStart w:id="7" w:name="__Fieldmark__5_736201270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6_736201270"/>
                  <w:bookmarkStart w:id="9" w:name="__Fieldmark__6_736201270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7_736201270"/>
                  <w:bookmarkStart w:id="11" w:name="__Fieldmark__7_736201270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8_736201270"/>
                  <w:bookmarkStart w:id="13" w:name="__Fieldmark__8_736201270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9_736201270"/>
                  <w:bookmarkStart w:id="15" w:name="__Fieldmark__9_736201270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10_736201270"/>
                  <w:bookmarkStart w:id="17" w:name="__Fieldmark__10_736201270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1_736201270"/>
                  <w:bookmarkStart w:id="19" w:name="__Fieldmark__11_736201270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8255</wp:posOffset>
                      </wp:positionV>
                      <wp:extent cx="4850765" cy="10845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0640" cy="1084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3pt;margin-top:0.65pt;width:381.9pt;height:85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repare students for learning about government actions related to civil rights based on disability</w:t>
            </w:r>
            <w:r>
              <w:rPr/>
              <w:t xml:space="preserve"> by directing students to read </w:t>
            </w:r>
            <w:r>
              <w:rPr>
                <w:b/>
              </w:rPr>
              <w:t>Resource Sheet PUB7</w:t>
            </w:r>
            <w:r>
              <w:rPr/>
              <w:t xml:space="preserve">, “Facts about the Americans with Disabilities Act,” and to identify examples of subjectivity that could lead to confusion or misunderstandings regarding the law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the relevancy of disability legislation by asking students to identify the accommodations their school has for students, teachers, or staff with disabilities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es the school have to comply with the Americans with Disabilities Act?</w:t>
            </w:r>
          </w:p>
          <w:p>
            <w:pPr>
              <w:pStyle w:val="Normal"/>
              <w:ind w:left="360" w:hanging="180"/>
              <w:rPr/>
            </w:pPr>
            <w:r>
              <w:rPr/>
              <w:t>Who else has to comply with this a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itiate analysis of the Americans with Disabilities Act by reviewing the home assignment and distributing </w:t>
            </w:r>
            <w:r>
              <w:rPr>
                <w:b/>
              </w:rPr>
              <w:t>Resource Sheet PUB8</w:t>
            </w:r>
            <w:r>
              <w:rPr/>
              <w:t xml:space="preserve">, “Disabilities Articles.” Further direct students to use “Disabilities Articles” and information from the home assignment to complete </w:t>
            </w:r>
            <w:r>
              <w:rPr>
                <w:b/>
              </w:rPr>
              <w:t>Resource Sheet PUB9</w:t>
            </w:r>
            <w:r>
              <w:rPr/>
              <w:t xml:space="preserve">, “Americans with Disabilities Act.”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analyze civil rights issues related to disabilities by directing them to complete </w:t>
            </w:r>
            <w:r>
              <w:rPr>
                <w:b/>
              </w:rPr>
              <w:t>Resource Sheet PUB10</w:t>
            </w:r>
            <w:r>
              <w:rPr/>
              <w:t xml:space="preserve">, “The ADA Small Business Assessment.” 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Resource Sheet PUB7</w:t>
            </w:r>
            <w:r>
              <w:rPr/>
              <w:t>, “Facts about the Americans with Disabilities Act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8</w:t>
            </w:r>
            <w:r>
              <w:rPr/>
              <w:t>, “Disabilities Articles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9</w:t>
            </w:r>
            <w:r>
              <w:rPr/>
              <w:t>, “Americans with Disabilities Act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PUB10</w:t>
            </w:r>
            <w:r>
              <w:rPr/>
              <w:t xml:space="preserve">, “The ADA Small Business Assessment” 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students in the summative assessment described at the beginning of this indicat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48:00Z</dcterms:created>
  <dc:creator>Millie</dc:creator>
  <dc:description/>
  <cp:keywords/>
  <dc:language>en-US</dc:language>
  <cp:lastModifiedBy>BCPS</cp:lastModifiedBy>
  <cp:lastPrinted>2008-08-04T16:48:00Z</cp:lastPrinted>
  <dcterms:modified xsi:type="dcterms:W3CDTF">2008-08-10T16:18:00Z</dcterms:modified>
  <cp:revision>6</cp:revision>
  <dc:subject/>
  <dc:title>Unit Overview</dc:title>
</cp:coreProperties>
</file>